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adu Heiste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2988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adu.heiste@boftel.com</w:t>
              </w:r>
            </w:hyperlink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ELA511 Hiiumaa, Hiiumaa vald, Kalana küla JPV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color w:val="FF0000"/>
                <w:sz w:val="16"/>
                <w:szCs w:val="16"/>
                <w:lang w:val="et-EE"/>
              </w:rPr>
            </w:pPr>
            <w:r>
              <w:rPr>
                <w:i/>
                <w:color w:val="FF0000"/>
                <w:sz w:val="16"/>
                <w:szCs w:val="16"/>
                <w:lang w:val="et-EE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t-EE"/>
              </w:rPr>
              <w:t xml:space="preserve"> </w:t>
            </w:r>
            <w:r>
              <w:rPr>
                <w:sz w:val="16"/>
                <w:szCs w:val="16"/>
                <w:lang w:val="et-EE"/>
              </w:rPr>
              <w:t>ELA51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19.09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4/13092-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2160_km 2.26-2.29_puurimistööd_Connecto Eesti AS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.Koppel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11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ELA511_lep_39201_001_2792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ELA511_lep_39201_001_285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iu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 xml:space="preserve"> </w:t>
            </w:r>
            <w:r>
              <w:rPr/>
              <w:t>Puski-Kõpu-Ristn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5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alana sadama te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Tööd kaitsevööndis lahtise kaevisena, ristumised kinniselt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0.12.2024- 06.07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vanish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vanish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776644409"/>
            <w:bookmarkStart w:id="1" w:name="__Fieldmark__0_177664440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776644409"/>
            <w:bookmarkStart w:id="3" w:name="__Fieldmark__1_177664440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aadu.heiste@boftel.com" TargetMode="External"/><Relationship Id="rId4" Type="http://schemas.openxmlformats.org/officeDocument/2006/relationships/hyperlink" Target="mailto:raido.kylaots@connecto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3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4-12-18T11:03:00Z</dcterms:modified>
  <cp:revision>2</cp:revision>
  <dc:subject/>
  <dc:title>TEGUTSEMISE LUBA TEEMAA-ALAL  NR</dc:title>
</cp:coreProperties>
</file>